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В к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нсульский отдел</w:t>
      </w:r>
    </w:p>
    <w:p>
      <w:pPr>
        <w:pStyle w:val="Normal"/>
        <w:spacing w:lineRule="auto" w:line="240"/>
        <w:ind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ольства России в Турции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/>
        <w:ind w:left="-284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ЛЕНИЕ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709" w:firstLine="82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-284" w:firstLine="284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Я,____________________________________________________________________, «___»__________/______г.р.,уроженец/ка(город,область,страна)________________________________________________________________________________________________________,</w:t>
      </w:r>
    </w:p>
    <w:p>
      <w:pPr>
        <w:pStyle w:val="Normal"/>
        <w:ind w:left="-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гранпаспорт: серия____№________________, выдан(когда, кем)_______________________</w:t>
      </w:r>
    </w:p>
    <w:p>
      <w:pPr>
        <w:pStyle w:val="Normal"/>
        <w:ind w:left="-28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 прошу снять меня (моих детей)__________________________________________________________________________</w:t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-284" w:hanging="142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 консульского учета в Консульском отделе Посольства России в Турции в связи с</w:t>
      </w:r>
    </w:p>
    <w:p>
      <w:pPr>
        <w:pStyle w:val="Normal"/>
        <w:ind w:left="-36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284" w:hanging="14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актные данные:______________________________________________________________</w:t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</w:t>
        <w:softHyphen/>
        <w:softHyphen/>
        <w:softHyphen/>
        <w:softHyphen/>
        <w:softHyphen/>
        <w:softHyphen/>
        <w:t>_______</w:t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7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709" w:hanging="993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ата______________________                                              Подпись_____________________        </w:t>
      </w:r>
    </w:p>
    <w:p>
      <w:pPr>
        <w:pStyle w:val="Normal"/>
        <w:ind w:firstLine="153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5:04:00Z</dcterms:created>
  <dc:creator>www</dc:creator>
  <dc:description/>
  <cp:keywords/>
  <dc:language>en-US</dc:language>
  <cp:lastModifiedBy>Ankara</cp:lastModifiedBy>
  <cp:lastPrinted>2012-11-08T11:23:00Z</cp:lastPrinted>
  <dcterms:modified xsi:type="dcterms:W3CDTF">2014-03-06T15:09:00Z</dcterms:modified>
  <cp:revision>3</cp:revision>
  <dc:subject/>
  <dc:title>                                                                          Заведующему Консульским отделом</dc:title>
</cp:coreProperties>
</file>